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№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 1243–КЗ «О Реестре муниципальных должностей и Реестре должностей муниципальной службы в Краснодарском крае», постановления губернатора Краснодарского края от 18 апреля 2024 года № 204 «О внесении изменений в некоторые нормативные правовые акты Краснодарского края и о повышении должностных окладов работников, замещающих должности, не являющиеся должностями государственной гражданской службы Краснодарского края и государственных учреждениях Краснодарского края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3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вознаграждения (должностного оклада)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,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5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окладов за классный чин муниципальных служащих органов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публикования (обнародования) и распространяется на правоотношения, возникшие с 1 мая 2024 года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С.А. Гопкал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Viktor</cp:lastModifiedBy>
  <cp:lastPrinted>2024-05-17T13:07:00Z</cp:lastPrinted>
  <dcterms:modified xsi:type="dcterms:W3CDTF">2024-06-13T08:38:00Z</dcterms:modified>
  <cp:revision>32</cp:revision>
  <dc:subject/>
  <dc:title> </dc:title>
</cp:coreProperties>
</file>